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г. № 947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9.2008 г. № 2325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адрес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Капитальный ремонт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" на 2008-201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, в соответствии с постановлением Правительства Самарской области от 31.01.2011 г. № 19 «О внесении изменений в постановление Правительства Самарской области от 14.12.2007 № 263 “Об утверждении областной адресной программы «Капитальный ремонт многоквартирных домов» на 2008-2010 годы”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адресную программу «Капитальный ремонт многоквартирных домов городского округа Тольятти на 2008-2010 годы», утвержденную постановлением мэра городского округа Тольятти</w:t>
        <w:br/>
        <w:t>от 11.09.2008 г. № 2325-п/1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3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“Капитальный ремонт многоквартирных домов” на 2008-2010 годы в 2010 году» изложить в новой редакции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Дополнить муниципальную адресную программу «Капитальный ремонт многоквартирных домов городского округа Тольятти» на 2008-2010 годы приложением № 5 «Реестр многоквартирных домов по видам ремонта в рамках областной адресной программы “Капитальный ремонт многоквартирных домов” на 2008-2010 годы в 2010 году» в соответствии с приложением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Перечень многоквартирных домов городского округа Тольятти, в отношении которых планируется предоставление финансовой поддержки моногороду на капитальный ремонт в рамках областной адресной программы “Капитальный ремонт многоквартирных домов” на 2008-2010 годы в 2010 году» изложить в новой редакции в соответствии с приложением №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Дополнить муниципальную адресную программу «Капитальный ремонт многоквартирных домов городского округа Тольятти» на 2008-2010 годы приложением № 6 «Реестр многоквартирных домов по видам ремонта в рамках областной адресной программы “Капитальный ремонт многоквартирных домов” на 2008-2010 годы в 2010 году» в соответствии с приложением №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3:00Z</dcterms:created>
  <dc:creator>А.Шамин</dc:creator>
  <dc:description/>
  <cp:keywords/>
  <dc:language>en-US</dc:language>
  <cp:lastModifiedBy>пользователь</cp:lastModifiedBy>
  <cp:lastPrinted>2011-02-22T11:35:00Z</cp:lastPrinted>
  <dcterms:modified xsi:type="dcterms:W3CDTF">2011-03-31T10:11:00Z</dcterms:modified>
  <cp:revision>15</cp:revision>
  <dc:subject/>
  <dc:title>МУНИЦИПАЛЬНАЯ АДРЕСНАЯ ПРОГРАММА</dc:title>
</cp:coreProperties>
</file>